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27"/>
        <w:gridCol w:w="1493"/>
        <w:gridCol w:w="312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 xml:space="preserve">Jacksonian America (Week 7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   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Nationalism and Reformation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  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Nationalism and Reformation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.01 Understand the nature and complexity of cul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.03 Identify the role those diverse cultures had on the development of the America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1 Understand fundamental economic concepts and their application to a variety of economic system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3 Understand the potential costs and benefits of individual economic choices in the market econom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4 Understand the interactions of individuals, businesses, and the government in a market econom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2 Know the location of places and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geographic features, both physical and human, in Tennessee and in the United Stat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4 Understand the geographic factors that</w:t>
            </w:r>
          </w:p>
          <w:p>
            <w:pPr>
              <w:pStyle w:val="Normal"/>
              <w:ind w:firstLine="600"/>
              <w:rPr/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determined the locations of and patterns of settlements in the United States and Tennesse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5 Understand the impact of immigration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         </w:t>
            </w:r>
            <w:r>
              <w:rPr>
                <w:sz w:val="18"/>
                <w:szCs w:val="28"/>
              </w:rPr>
              <w:t>and migration on a societ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1 Appreciate the development of people's need to organize themselves into a system of governanc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5 Understand the rights, responsibilities, and privileges of citizens living in a democratic societ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6 Understand the role the Constitution of the United States plays in the lives of American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1 Understand the place of historical events in the context of past, present and fu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5.12 Demonstrate how to use historical information acquired from a variety of sources to develop critical sensitivities such as skepticism regarding attitudes, values, and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behaviors of people in different historical context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4 Identify American territorial expansion efforts and its effects on relations with European powers and Native American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53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What happens when laws and beliefs conflict?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Holocaus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1.01 Understand the nature and complexity of cul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how people living in the same region maintain different ways of lif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how human migration and cultural activities influence the character of a pla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1.03 Identify the role those diverse cultures had on the development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List the various cultures that contributed to the development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and examine perspectives of various cultural groups within early American histo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1 Understand fundamental economic concepts and their application to a variety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conomic syst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scribe the role that supply and demand, prices, incentives, and profits play in determining what is produced and distributed in a competitive market syste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Describe the differences within economic theories such as mercantilism and capitalis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List the major industrial and agricultural products of 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Describe a range of examples of the various institutions that make up economic systems such as households, business firms, banks, government agencies, labor unions, and corpor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Analyze the impact of economic phenomena within the free enterprise system such as supply and demand, profit, government regulation, and world competition on the economy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3 Understand the potential costs and benefits of individual economic choices in th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market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microeconomic terms such as credit, debt, goods, services, domestic products, imports, and expor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how supply and demand, and change in technologies impact the cost for goods and servi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valuate the relationship between creditors and debto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and illustrate how values and beliefs influence different economic decisions related to needs and wa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4 Understand the interactions of individuals, businesses, and the government in a marke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macroeconomic terms such as economic alignments, credit, market economy, tariffs, closed economies, and emerging marke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Generalize and evaluate the process of governmental taxation on individuals and busines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Compare basic economic systems according to who determines what is produced, distributed, and consum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Explain economic factors that l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Trace the development of major industries that contribut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g. Explain the changes in types of jobs and occupations that resulted from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the factors that contribute to the placement of cities and boundar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5 Understand the impact of immigration and migration on a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List the causes of migration and immig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Discuss the economic and social impact of immigration and migration on a region or count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Categorize causes of migration and immigration into "push and pull" facto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1 Appreciate the development of people's need to organize themselves into a system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governa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the necessity of establishing and enforcing the rule of law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and explain ideas and governmental mechanisms to meet needs and wants of citizens, regulate territory, manage conflict, and establish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and apply concepts such as power, role, status, justice, and influence to the examination of persistent issues and social probl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5 Understand the rights, responsibilities, and privileges of citizens living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the differences between the individual and the stat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and interpret sources and examples of the rights and responsibilities of citize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Describe the importance of individual rights, such as free speech and press,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valuate the role of government in balancing the rights of individuals versus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Identify and describe the basic features of the political system in the early United States, and identify representative leaders from various levels and branches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Analyze the effectiveness of selected public policies and citizen behaviors in realizing the stated ideals of a democratic republican form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6 Understand the role the Constitution of the United States plays in the live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merica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Recognize how the Constitution defines citizen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how the Constitution is applied in every day lif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Apply the Constitution to individual court ca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Analyze the United States Constitution in principle and practi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Compare and contrast the ways the Constitution balances the “individual” versus the “state.”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1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the major political issues of the thirteen colonies after their independence, which led to the creation of the Articles of Confede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economic issues addressed by the Continental Congress and its subsequent successes and failur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Recognize the debate over the necessity of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factors and results of Shay’s Rebell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birth of America's political par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2 Demonstrate how to use historical information acquired from a variety of sources to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documents such as the Declaration of Independence, the Federalist Papers, the United States Constitution and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differing perspectives and roles played in the American Revolution by various groups of peopl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4 Identify American territorial expansion efforts and its effects on relations with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uropean powers and Native America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Give examples of maps, time lines, and charts that show western expans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the factors that led to territorial expansion and its effec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the short and long term political and cultural impacts of the Louisiana Purchas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Recognize the significance of the Lewis and Clark expedi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Monroe Doctrine and its foreign policy goal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Describe the causes, sectional divisions, Native American support for the British and results of the War of 1812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1. Recognize the causes and examples of migration and immigration in early America (i.e., land, religion, money, pioneer Spirit, indentured servitude, displacement, and slavery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5. Interpret a geographic map of the early United Sta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7. Interpret a chart or map of population characteristics of the early United States (i.e., density, distribution, regional growth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9. Analyze the contributions of Tennessee political leaders on the national scene (e.g. Andrew Jackson, Andrew Johnson, James K Polk, Sequoyah, Sam Houston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13. Examine the demographic changes brought about by westward movement (i.e., slavery, industrialization, and Native American relocation)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1. Draw an early colonial map, and trace an individual or groups mov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5. Research and describe specific instances where humans have shaped or been shaped by the enviro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7. Examine economic and social impacts of migration and immigration on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9. Write observations on the purpose of government and how it's powers are acquired, used and justifi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13. Compare and contrast regions of the United Stat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cCulloch v Marylan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dian Removal Act/ Worcester v Georgi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il of Tea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quoya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13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26:00Z</dcterms:modified>
  <cp:revision>8</cp:revision>
  <dc:subject/>
  <dc:title>Unit:</dc:title>
</cp:coreProperties>
</file>